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05475" cy="60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640" cy="60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oudy Stout" w:hAnsi="Goudy Stout" w:eastAsia="Goudy Stout" w:cs="Goudy Stout"/>
                                <w:lang w:val="en-US" w:bidi="hi-IN"/>
                              </w:rPr>
                              <w:t>My Nightmare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8pt;width:449.2pt;height:47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oudy Stout" w:hAnsi="Goudy Stout" w:eastAsia="Goudy Stout" w:cs="Goudy Stout"/>
                          <w:lang w:val="en-US" w:bidi="hi-IN"/>
                        </w:rPr>
                        <w:t>My Nightmare.</w:t>
                      </w:r>
                    </w:p>
                  </w:txbxContent>
                </v:textbox>
                <v:path textpathok="t"/>
                <v:textpath on="t" fitshape="t" string="My Nightmare." style="font-family:&quot;Goudy Stou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 xml:space="preserve">The tough bristles of the branch, carved into my shivering spine. The wind was bursting out at me, telling me to “let go.” The rusted rope, dangled between my legs. I ripped out the twig that was stabbing my wrenched back.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Voices echoed the deep, dark cliff. Telling me to “let go, we have you.” But I don’t believe them at all!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I shut my eyes, murmuring that this was all a dream. I spied down below me and saw nothing but mist, rising from the dead. I clenched my hands tight to the knot that attached me to the rope. Tears flooded from my eyes, as I grabbed hold of the crusty, dismal rocks, slitting my hand. Blood trickled down my wrist.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 xml:space="preserve">I forced my eyes up, looking to see pebbled stones, falling like angels past me. The dimness of the sun, blind my eyes. I couldn’t see anyone, but a curved rock just above me. I trudged my weight up, reaching for the rock in my view. My arm expanded to its limit as I suddenly let the rock go; I swung my arms out behind me, falling about 3m below, where I was. The rope rebounded up. “They’ve got you now, don’t worry.” My dad screeched, as the instructor wrestled me up. I jolt against the solid wall; smothering the lonely leaf with my blood.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Finally im on top of the world, (Not literally)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</w:rPr>
        <w:t xml:space="preserve">The instant the instructor releases me from my horrors; I sprint over to dad and leaped in his arms.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“</w:t>
      </w:r>
      <w:r>
        <w:rPr>
          <w:rFonts w:cs="Arial" w:ascii="Arial" w:hAnsi="Arial"/>
          <w:i/>
          <w:sz w:val="36"/>
          <w:szCs w:val="36"/>
        </w:rPr>
        <w:t>While I was trapped down there, I made a promise to myself, and that promise was; I aint ever doing that AGAIN!” I yelp, wrapping my arms around him. Dad nudged me and laughed. “I bet that was scary?”  “Scary?” I asked, “That was a freaking nightmare!” He smiled at me. “Ice-Cream.” He ordered. “Ice-Cream.” I nodded</w:t>
      </w:r>
      <w:r>
        <w:rPr>
          <w:rFonts w:eastAsia="Wingdings" w:cs="Wingdings" w:ascii="Wingdings" w:hAnsi="Wingdings"/>
          <w:i/>
          <w:sz w:val="36"/>
          <w:szCs w:val="36"/>
        </w:rPr>
        <w:t></w:t>
      </w:r>
    </w:p>
    <w:p>
      <w:pPr>
        <w:pStyle w:val="Normal"/>
        <w:rPr>
          <w:rFonts w:ascii="Monotype Corsiva" w:hAnsi="Monotype Corsiva" w:cs="Shruti"/>
          <w:i/>
          <w:i/>
          <w:sz w:val="44"/>
          <w:szCs w:val="44"/>
        </w:rPr>
      </w:pPr>
      <w:r>
        <w:rPr>
          <w:rFonts w:cs="Shruti" w:ascii="Monotype Corsiva" w:hAnsi="Monotype Corsiva"/>
          <w:i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1"/>
    <w:family w:val="roma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2:31:00Z</dcterms:created>
  <dc:creator>room11</dc:creator>
  <dc:description/>
  <cp:keywords/>
  <dc:language>en-US</dc:language>
  <cp:lastModifiedBy>room11</cp:lastModifiedBy>
  <dcterms:modified xsi:type="dcterms:W3CDTF">2010-08-25T22:31:00Z</dcterms:modified>
  <cp:revision>2</cp:revision>
  <dc:subject/>
  <dc:title> </dc:title>
</cp:coreProperties>
</file>